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5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24,469,029.1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