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400000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21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7,779,047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