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5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5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1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215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3,116,638.6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