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21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1,946,751.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